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 сентябр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44/39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ind w:righ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по количеству избирательных бюллетеней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дополнительных выборах депутатов Совета Ленинградского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сельского поселения Ленинградского района четвертого созыва по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льичевскому пятимандатному избирательному округу № 2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ями 14 и 15 статьи 50 Закона Краснодарского края от 26 декабря 2005 г. № 966-КЗ «О муниципальных выборах в Краснодарском крае»,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1. Распределить в участковые избирательные комиссии избиратель-ных участков №№ 30-04 и 30-05 следующее количество избирательных бюллетеней на дополнительных выборах депутатов Совета Ленинградского сельского поселения Ленинградского района четвертого созыва по Ильичевскому пятимандатному избирательному округу № 2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682"/>
      </w:tblGrid>
      <w:tr>
        <w:trPr>
          <w:trHeight w:val="10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ен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ей, чел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, передаваем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х бюллетеней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(цифрами и прописью), ш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17 (две тыся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ста семнадцать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7 (две тысячи две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семьдесят семь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704 (четыре тысяч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мьсот четыре)</w:t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рганизовать передачу избирательных бюллетеней на дополните-льных выборах депутатов Совета Ленинградского сельского поселения Ленинградского района четвертого созыва по Ильичевскому пятимандатному избирательному округу № 2 в участковые избирательные комиссии избира-тельных участков №№ 30-04 и 30-05 не позднее 7 сентября 2022 года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>Д.П. Офи</w:t>
      </w:r>
      <w:r>
        <w:rPr>
          <w:sz w:val="28"/>
          <w:szCs w:val="28"/>
        </w:rPr>
        <w:t xml:space="preserve">церова. 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22-09-01T10:55:00Z</cp:lastPrinted>
  <dcterms:modified xsi:type="dcterms:W3CDTF">2022-09-01T07:56:00Z</dcterms:modified>
  <cp:revision>62</cp:revision>
  <dc:subject/>
  <dc:title/>
</cp:coreProperties>
</file>